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21/09 – 27/09/200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alendario delle gare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___PALLACANESTRO MASCHILE______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A”</w:t>
        <w:tab/>
        <w:tab/>
        <w:tab/>
        <w:tab/>
        <w:tab/>
        <w:tab/>
        <w:tab/>
        <w:t>GIRONE “B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7"/>
        <w:gridCol w:w="1134"/>
        <w:gridCol w:w="285"/>
        <w:gridCol w:w="1163"/>
        <w:gridCol w:w="851"/>
        <w:gridCol w:w="2410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V – SV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N –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 - BR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 - PU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ME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S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ª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PV – NA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PU – SS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fr-FR"/>
              </w:rPr>
              <w:t>BR – ME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CN - BO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V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MT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ª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 xml:space="preserve">PV – BR 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 xml:space="preserve">CN – PU 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SV – ME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 – S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NA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O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alazzetto Com.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SV – NA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T – BO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alazzetto Com.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PV – ME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7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CN – S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R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U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 – BR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 – PU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 - ME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BO – S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V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CN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C”</w:t>
        <w:tab/>
        <w:tab/>
        <w:tab/>
        <w:tab/>
        <w:tab/>
        <w:tab/>
        <w:tab/>
        <w:t>GIRONE “D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34"/>
        <w:gridCol w:w="284"/>
        <w:gridCol w:w="1157"/>
        <w:gridCol w:w="851"/>
        <w:gridCol w:w="2267"/>
        <w:gridCol w:w="1253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TE – V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  <w:lang w:val="de-DE"/>
              </w:rPr>
            </w:pPr>
            <w:r>
              <w:rPr>
                <w:rFonts w:cs="Arial" w:ascii="Century Gothic" w:hAnsi="Century Gothic"/>
                <w:sz w:val="19"/>
                <w:szCs w:val="19"/>
                <w:lang w:val="de-DE"/>
              </w:rPr>
              <w:t>Palaz. Com.LIGNAN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RI - T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>IS - M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7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sz w:val="19"/>
                <w:szCs w:val="19"/>
                <w:lang w:val="de-DE"/>
              </w:rPr>
              <w:t>Palaz. Com.LIGNAN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BZ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Rip. R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S – RC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 – I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V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Palestra S.E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TE – M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.com.LATISA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 – BZ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Palestra S.E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 – R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.com.LATISA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S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Rip. I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 – R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fr-FR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 – I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en-GB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M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VE – M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RI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IS – R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7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</w:rPr>
              <w:t>Palazzetto GE.TU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TS - BZ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T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62"/>
        <w:gridCol w:w="397"/>
        <w:gridCol w:w="1134"/>
        <w:gridCol w:w="851"/>
        <w:gridCol w:w="2268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Palazzetto GE.TU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fr-FR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Palazzetto GE.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9"/>
                <w:szCs w:val="19"/>
              </w:rPr>
              <w:t>Palaz.Com. LIGNANO</w:t>
            </w:r>
            <w:r>
              <w:rPr>
                <w:rFonts w:cs="Century Gothic" w:ascii="Century Gothic" w:hAnsi="Century Gothic"/>
                <w:vanish/>
              </w:rPr>
              <w:t xml:space="preserve"> Palaz.Com.Sup. LIGNA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inale 3° - 4°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,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Palazzetto GE.TUR</w:t>
            </w:r>
            <w:r>
              <w:rPr>
                <w:rFonts w:cs="Century Gothic" w:ascii="Century Gothic" w:hAnsi="Century Gothic"/>
                <w:vanish/>
              </w:rPr>
              <w:t xml:space="preserve"> Palaz.Com.Sup. LIGNA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Finale 1° - 2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vanish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32:00Z</dcterms:created>
  <dc:creator>PC 2</dc:creator>
  <dc:description/>
  <cp:keywords/>
  <dc:language>en-US</dc:language>
  <cp:lastModifiedBy>Xp</cp:lastModifiedBy>
  <cp:lastPrinted>2006-07-13T11:09:00Z</cp:lastPrinted>
  <dcterms:modified xsi:type="dcterms:W3CDTF">2008-09-09T08:09:00Z</dcterms:modified>
  <cp:revision>32</cp:revision>
  <dc:subject/>
  <dc:title> </dc:title>
</cp:coreProperties>
</file>